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rFonts w:ascii="Arial" w:hAnsi="Arial" w:cs="Arial"/>
          <w:b/>
          <w:b/>
          <w:bCs/>
          <w:sz w:val="40"/>
          <w:szCs w:val="40"/>
        </w:rPr>
      </w:pPr>
      <w:r>
        <w:rPr>
          <w:rFonts w:cs="Arial" w:ascii="Arial" w:hAnsi="Arial"/>
        </w:rPr>
        <w:tab/>
      </w:r>
    </w:p>
    <w:p>
      <w:pPr>
        <w:pStyle w:val="Normal"/>
        <w:jc w:val="both"/>
        <w:rPr>
          <w:rFonts w:ascii="Arial" w:hAnsi="Arial" w:cs="Arial"/>
          <w:b/>
          <w:b/>
          <w:bCs/>
          <w:sz w:val="40"/>
          <w:szCs w:val="40"/>
        </w:rPr>
      </w:pPr>
      <w:r>
        <w:rPr>
          <w:rFonts w:cs="Arial" w:ascii="Arial" w:hAnsi="Arial"/>
          <w:b/>
          <w:bCs/>
          <w:sz w:val="40"/>
          <w:szCs w:val="40"/>
        </w:rPr>
      </w:r>
    </w:p>
    <w:p>
      <w:pPr>
        <w:pStyle w:val="Normal"/>
        <w:tabs>
          <w:tab w:val="clear" w:pos="720"/>
          <w:tab w:val="center" w:pos="4680" w:leader="none"/>
        </w:tabs>
        <w:jc w:val="both"/>
        <w:rPr>
          <w:rFonts w:ascii="Arial" w:hAnsi="Arial" w:cs="Arial"/>
          <w:b/>
          <w:b/>
          <w:bCs/>
          <w:sz w:val="40"/>
          <w:szCs w:val="40"/>
        </w:rPr>
      </w:pPr>
      <w:r>
        <w:rPr>
          <w:rFonts w:cs="Arial" w:ascii="Arial" w:hAnsi="Arial"/>
          <w:b/>
          <w:bCs/>
          <w:sz w:val="40"/>
          <w:szCs w:val="40"/>
        </w:rPr>
        <w:tab/>
        <w:t>PLANNING THE SCHOOL CURRICULUM</w:t>
      </w:r>
    </w:p>
    <w:p>
      <w:pPr>
        <w:pStyle w:val="Normal"/>
        <w:tabs>
          <w:tab w:val="clear" w:pos="720"/>
          <w:tab w:val="center" w:pos="4680" w:leader="none"/>
        </w:tabs>
        <w:jc w:val="both"/>
        <w:rPr>
          <w:rFonts w:ascii="Arial" w:hAnsi="Arial" w:cs="Arial"/>
          <w:b/>
          <w:b/>
          <w:bCs/>
          <w:sz w:val="40"/>
          <w:szCs w:val="40"/>
        </w:rPr>
      </w:pPr>
      <w:r>
        <w:rPr>
          <w:rFonts w:cs="Arial" w:ascii="Arial" w:hAnsi="Arial"/>
          <w:b/>
          <w:bCs/>
          <w:sz w:val="40"/>
          <w:szCs w:val="40"/>
        </w:rPr>
      </w:r>
    </w:p>
    <w:p>
      <w:pPr>
        <w:pStyle w:val="Normal"/>
        <w:jc w:val="both"/>
        <w:rPr>
          <w:rFonts w:ascii="Arial" w:hAnsi="Arial" w:cs="Arial"/>
          <w:sz w:val="32"/>
          <w:szCs w:val="32"/>
        </w:rPr>
      </w:pPr>
      <w:r>
        <w:rPr>
          <w:rFonts w:cs="Arial" w:ascii="Arial" w:hAnsi="Arial"/>
          <w:sz w:val="32"/>
          <w:szCs w:val="32"/>
        </w:rPr>
      </w:r>
    </w:p>
    <w:p>
      <w:pPr>
        <w:pStyle w:val="Normal"/>
        <w:jc w:val="center"/>
        <w:rPr>
          <w:rFonts w:ascii="Arial" w:hAnsi="Arial" w:cs="Arial"/>
          <w:b/>
          <w:b/>
          <w:bCs/>
          <w:sz w:val="28"/>
          <w:szCs w:val="28"/>
        </w:rPr>
      </w:pPr>
      <w:r>
        <w:rPr>
          <w:rFonts w:cs="Arial" w:ascii="Arial" w:hAnsi="Arial"/>
          <w:b/>
          <w:bCs/>
          <w:sz w:val="28"/>
          <w:szCs w:val="28"/>
        </w:rPr>
        <w:t>FUNDAMENTAL CURRICULUM CONCEPTS</w:t>
      </w:r>
    </w:p>
    <w:p>
      <w:pPr>
        <w:pStyle w:val="Normal"/>
        <w:jc w:val="center"/>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An appropriate starting point for the discussion of any complex topic is that of defining and clarifying terms.  Because curriculum work is not an exact science, there is often a lack of agreements on what a school curriculum is and is not and how the curriculum relates to other elements of the education process.  While the discussion that follows is not intended as the definitive word on the underlying concepts related to curriculum planning, they provide a foundation for the approach to school-based curriculum planning which is presented in this program.</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sz w:val="28"/>
          <w:szCs w:val="28"/>
        </w:rPr>
        <w:t>Conceptualizations of the Curriculum</w:t>
      </w:r>
    </w:p>
    <w:p>
      <w:pPr>
        <w:pStyle w:val="Normal"/>
        <w:jc w:val="center"/>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 xml:space="preserve">The word curriculum is derived from a Latin term meaning “running course” or “race track.”  Indeed, many students (and no doubt some educators, as well) view curriculum from this perspective.  It is something of a well-defined length, littered with obstacles along the way, to be endured to the finish.  As prevalent as this notion may be, it is not very helpful to those responsible for planning, delivering and assessing the curriculum.  The discussion which follows examines some of the more serious conceptualizations of curriculu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The Textbook</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A commonly held conceptualization equates the curriculum with an adopted text for a subject or course.  Many educators view curriculum planning as textbook selection; hence, the textbook is the curriculum.  The objectives emphasized in the textbook are those which are pursued in the instructional program.  The bodies of knowledge (content) to which students are exposed in a program or course is limited to that which is included in a textbook.  Where the textbook becomes the curriculum, publishers, rather than school-level personnel, decide what students should know and be able to do as a result of school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Program of Studie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program of study is a list of course offerings.  College catalogs or high school handbooks contain information about courses such as title, credits, length, and content.  The description is usually limited to a short paragraph.  This list, in its totality, is viewed by some as the curriculum.</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bCs/>
        </w:rPr>
        <w:t>Planned Experiences</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is view holds that the curriculum is a set of interactions and experiences which are “planned” for students.  The plan my include learner outcomes, instructional activities, and material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Experiences Had Under the Auspices of the School</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In contrast to planned experiences, this conceptualization of curriculum involves all experiences the student has in school, both planned and unplanned.  Those who endorse this view, maintain that much more is taught and learned in schools than just that which is contained in curriculum plans.  These other experiences should be considered as part of the total curriculum.  An example may be values that are modeled and taught but not reflected in any written curriculum doc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Course Content</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The conceptualization of curriculum as course content is a popular one.  People who see curriculum in this way equate curriculum with that which is studied.  The curriculum in American History is “the founding fathers, the Revolutionary War, industrialization, the Civil War, the space race, the Great Depression” and so forth.  In other words, the curriculum is “what is studied” in school, i.e. course cont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Intended Learner Outcome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A conceptualization that is in marked contrast to that of curriculum as course content is one which maintains that the curriculum is a set of “intended learner outcomes.”  The proponents of this notion of curriculum take the position that it is what students should know and be able to do that represents the curriculum, rather than the information (content) to which students are exposed.  According to this view, when a set of desired outcomes has been compiled, curriculum development has taken plac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Our Conceptualization of Curriculum </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Each of the foregoing conceptualizations of curriculum, with the exception of the textbook as curriculum, has merit and is functional under some circumstances.  However, each also has limitations.  The conceptualization of curriculum adopted by the author of this manual combines some of the features of several of those just reviewed.  This conceptualization is as follows:</w:t>
      </w:r>
    </w:p>
    <w:p>
      <w:pPr>
        <w:pStyle w:val="Normal"/>
        <w:jc w:val="both"/>
        <w:rPr>
          <w:rFonts w:ascii="Arial" w:hAnsi="Arial" w:cs="Arial"/>
        </w:rPr>
      </w:pPr>
      <w:r>
        <w:rPr>
          <w:rFonts w:cs="Arial" w:ascii="Arial" w:hAnsi="Arial"/>
        </w:rPr>
      </w:r>
    </w:p>
    <w:p>
      <w:pPr>
        <w:pStyle w:val="Normal"/>
        <w:ind w:left="1440" w:right="1440" w:hanging="0"/>
        <w:jc w:val="both"/>
        <w:rPr>
          <w:rFonts w:ascii="Arial" w:hAnsi="Arial" w:cs="Arial"/>
        </w:rPr>
      </w:pPr>
      <w:r>
        <w:rPr>
          <w:rFonts w:cs="Arial" w:ascii="Arial" w:hAnsi="Arial"/>
          <w:i/>
          <w:iCs/>
        </w:rPr>
        <w:t>Curriculum is a written plan which contains intended learning outcomes, alternative instructional strategies, course content and both required and supplemental instructional resources as the implementation of that plan at school and classroom levels.</w:t>
      </w:r>
    </w:p>
    <w:p>
      <w:pPr>
        <w:pStyle w:val="Normal"/>
        <w:jc w:val="both"/>
        <w:rPr>
          <w:rFonts w:ascii="Arial" w:hAnsi="Arial" w:cs="Arial"/>
        </w:rPr>
      </w:pPr>
      <w:r>
        <w:rPr>
          <w:rFonts w:cs="Arial" w:ascii="Arial" w:hAnsi="Arial"/>
        </w:rPr>
      </w:r>
      <w:r>
        <w:br w:type="page"/>
      </w:r>
    </w:p>
    <w:p>
      <w:pPr>
        <w:pStyle w:val="Normal"/>
        <w:tabs>
          <w:tab w:val="clear" w:pos="720"/>
          <w:tab w:val="center" w:pos="4680" w:leader="none"/>
        </w:tabs>
        <w:jc w:val="both"/>
        <w:rPr>
          <w:rFonts w:ascii="Arial" w:hAnsi="Arial" w:cs="Arial"/>
          <w:sz w:val="28"/>
          <w:szCs w:val="28"/>
        </w:rPr>
      </w:pPr>
      <w:r>
        <w:rPr>
          <w:rFonts w:cs="Arial" w:ascii="Arial" w:hAnsi="Arial"/>
        </w:rPr>
        <w:tab/>
      </w:r>
      <w:r>
        <w:rPr>
          <w:rFonts w:cs="Arial" w:ascii="Arial" w:hAnsi="Arial"/>
          <w:b/>
          <w:bCs/>
          <w:sz w:val="28"/>
          <w:szCs w:val="28"/>
        </w:rPr>
        <w:t>Relationship of Curriculum to Instruction</w:t>
      </w:r>
    </w:p>
    <w:p>
      <w:pPr>
        <w:pStyle w:val="Normal"/>
        <w:jc w:val="both"/>
        <w:rPr>
          <w:rFonts w:ascii="Arial" w:hAnsi="Arial" w:cs="Arial"/>
          <w:sz w:val="28"/>
          <w:szCs w:val="28"/>
        </w:rPr>
      </w:pPr>
      <w:r>
        <w:rPr>
          <w:rFonts w:cs="Arial" w:ascii="Arial" w:hAnsi="Arial"/>
          <w:sz w:val="28"/>
          <w:szCs w:val="28"/>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pPr>
      <w:r>
        <w:rPr>
          <w:rFonts w:cs="Arial" w:ascii="Arial" w:hAnsi="Arial"/>
        </w:rPr>
        <w:t>The adopted conceptualization makes clear the relationship between curriculum and instruction.  While each can be viewed as separate entities, they should be closely aligned and interact with one another.  In other words, each should exert a strong influence over the other.  It is difficult to envision an instructional process that ignores the outcomes to be pursued and the resources available to meet those outcomes.  Conversely, for planners to adopt curricula which ignore the realities of instructional delivery, such as time, facilities, the competencies of teachers, and methodological capabilities, would be unproductive and irresponsible.  For all of these reasons, curriculum and instruction are seen as inevitably intertwined.</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The second part of the stated conceptualization provides further reinforcement of the connection between curriculum and instruction.  That part of the definition incorporates “implementation” as an integral part of curriculum.  The jokes and cartoons about planners versus implementers are humorous illustrations of the real problems that occur when the two are seen as separate entities.  If those who make the plans are oblivious to needs and challenges faced in implementing their plans, enormous difficulties are inevitable.  However, if one conceives of curriculum as both the </w:t>
      </w:r>
      <w:r>
        <w:rPr>
          <w:rFonts w:cs="Arial" w:ascii="Arial" w:hAnsi="Arial"/>
          <w:i/>
          <w:iCs/>
        </w:rPr>
        <w:t>written plan</w:t>
      </w:r>
      <w:r>
        <w:rPr>
          <w:rFonts w:cs="Arial" w:ascii="Arial" w:hAnsi="Arial"/>
        </w:rPr>
        <w:t xml:space="preserve"> and </w:t>
      </w:r>
      <w:r>
        <w:rPr>
          <w:rFonts w:cs="Arial" w:ascii="Arial" w:hAnsi="Arial"/>
          <w:i/>
          <w:iCs/>
        </w:rPr>
        <w:t>implementation of that plan</w:t>
      </w:r>
      <w:r>
        <w:rPr>
          <w:rFonts w:cs="Arial" w:ascii="Arial" w:hAnsi="Arial"/>
        </w:rPr>
        <w:t xml:space="preserve"> in the school and classroom, then the probabilities of successful implementation (instruction) are increased.  </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sz w:val="28"/>
          <w:szCs w:val="28"/>
        </w:rPr>
      </w:pPr>
      <w:r>
        <w:rPr>
          <w:rFonts w:cs="Arial" w:ascii="Arial" w:hAnsi="Arial"/>
        </w:rPr>
        <w:tab/>
      </w:r>
      <w:r>
        <w:rPr>
          <w:rFonts w:cs="Arial" w:ascii="Arial" w:hAnsi="Arial"/>
          <w:b/>
          <w:bCs/>
          <w:sz w:val="28"/>
          <w:szCs w:val="28"/>
        </w:rPr>
        <w:t>Relationship of Curriculum to School Improvement</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rPr>
      </w:pPr>
      <w:r>
        <w:rPr>
          <w:rFonts w:cs="Arial" w:ascii="Arial" w:hAnsi="Arial"/>
        </w:rPr>
        <w:t xml:space="preserve">The concept of school improvement planning has become increasingly popular as schools have moved toward school-based management.  As more decisions are made at the building level it is logical that school personnel will become more engaged in planning activities directed toward priority needs and concerns.  This shift of responsibility from centralized (district-level) to site-based (building-level) decision-making extends not only to budgeting and personnel but also to curriculum development.  Curriculum work has traditionally been a district-level enterprise.  While decentralization may not (and perhaps should not) transfer all curriculum development from the district to the school, it will permanently change the manner in which curriculum decisions are made and the active players in curriculum work.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Some states have passed legislation which places the burden of responsibility for educational change and improvement squarely on the shoulders of teachers and principals. Inherent in these mandates is the expectation that curriculum planning is to be done at the school site level.  Thus, school improvement planning, which can encompass many areas of a school’s operation, includes curriculum development and modification as a major component of the process.  In fact, curriculum and instruction are the centerpieces of most mandated school improvement plan frameworks.  This is as it should be because school improvement planning is first and foremost planning for the improvement of teaching and learning.  </w:t>
      </w:r>
      <w:r>
        <w:br w:type="page"/>
      </w:r>
    </w:p>
    <w:p>
      <w:pPr>
        <w:pStyle w:val="Normal"/>
        <w:jc w:val="center"/>
        <w:rPr>
          <w:rFonts w:ascii="Arial" w:hAnsi="Arial" w:cs="Arial"/>
        </w:rPr>
      </w:pPr>
      <w:r>
        <w:rPr>
          <w:rFonts w:cs="Arial" w:ascii="Arial" w:hAnsi="Arial"/>
          <w:b/>
          <w:bCs/>
          <w:sz w:val="28"/>
          <w:szCs w:val="28"/>
        </w:rPr>
        <w:t>PARTICIPANTS IN CURRICULUM PLANNING</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pPr>
      <w:r>
        <w:rPr>
          <w:rFonts w:cs="Arial" w:ascii="Arial" w:hAnsi="Arial"/>
        </w:rPr>
        <w:t>Curriculum planning should involve a cross section of the school community.  Of course not all participants play the same roles in planning, but all have important contributions to make to the process.  The following discussion highlights the roles and responsibilities of participating individuals and grou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Administrator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Principals and other building administrators are key players in curriculum planning.  The principal, in particular, is critical to the success of any school-level planning activity.  That individual is expected to organize, implement, monitor and evaluate curriculum work from initiation to evaluation.  It should be understood, however, that curriculum development is not a top-down process whereby administrators do the planning and teachers become the implementers.  On the contrary, the majority of the curriculum decisions should be made by teachers with administrators providing the leadership and support needed by planning committees and task forces to do their work.  This requires that principals and other administrative personnel have the ability to direct planning efforts. The CDA program provides a knowledge base on curriculum development; but, in addition, administrators should be effective organizers and leaders and they should be willing to share control of the decision-making process.  For curriculum planning to work well, cooperative and collegial relationships must prevail and it is the principal who should model and foster those essential elements of plann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Teacher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Site-based curriculum development does not happen without the extensive support and involvement of teachers.  Their role is so critical to success that it is fruitless to even consider planning without the involvement of teachers.  Why?  Because of the need for their subject matter expertise, knowledge of students, experience in the instructional process, and their cooperation in the implementation of the adopted curriculum.</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roles and responsibilities of teachers in curriculum work are somewhat varied, with some teachers heavily involved in planning, others engaged in materials review, most contributing to the needs assessment (a topic covered in Unit 2), and all participating in curriculum implementation and evaluation.  As schools move toward site-based management and control, teachers should possess competence in all aspects of curriculum development.  Additionally, they need to adopt attitudes of support and cooperation that are essential to success.  The administrative, top-down models of decision-making of the past will give way to the broad-based involvement of all professional staff in school improvement efforts.  For that to be realized, however, teachers should not only see the importance of their role in planning, but also be willing to exert time and effort to make true school-based control a reality.</w:t>
      </w:r>
      <w:r>
        <w:br w:type="page"/>
      </w:r>
    </w:p>
    <w:p>
      <w:pPr>
        <w:pStyle w:val="Normal"/>
        <w:jc w:val="both"/>
        <w:rPr>
          <w:rFonts w:ascii="Arial" w:hAnsi="Arial" w:cs="Arial"/>
        </w:rPr>
      </w:pPr>
      <w:r>
        <w:rPr>
          <w:rFonts w:cs="Arial" w:ascii="Arial" w:hAnsi="Arial"/>
          <w:b/>
          <w:bCs/>
        </w:rPr>
        <w:t>Central Office Personnel</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pPr>
      <w:r>
        <w:rPr>
          <w:rFonts w:cs="Arial" w:ascii="Arial" w:hAnsi="Arial"/>
        </w:rPr>
        <w:t>There will always be a need for some central office involvement in curriculum development.  In fact, in those districts with multiple schools serving the same grade levels, some district-level curriculum planning is advised.  The rationale for this position is that student mobility within a community and efficiencies in the purchase of instructional materials and media argue for a common district-wide curriculum.  This does not preclude school-based curriculum planning; it just changes its focu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Regardless of whether all curriculum development is done at the school level or whether some of it remains a centralized process, central office administrators play an important role.  In those cases where there is a common curriculum which is later adapted to the unique needs of each school, the central office provides the leadership and resources needed for planning work.  Where curriculum work is the sole responsibility of building-level personnel, the role of the central office is diminished but still present.  In that case, the central office relinquishes must of its leadership and oversight responsibilities and takes on more of a support role, following the lead of the planning teams in the school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Depending on the size and organizational structure of a district, the involvement of the central office will vary.  If subject area coordinators or supervisors are on the staff, they can provide subject matter expertise that probably does not exist at the same level within a school staff.  The head of media and library services can be an invaluable support person for both centralized and decentralized planning because of the need to access materials and media for review purposes.  A director of curriculum and instruction could provide leadership and expertise to centralized planning and serve as the primary support staff to local school planning teams.  These are just of few of several ways the central office can assist in curriculum developmen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arents and Other Community Members</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Curriculum work should not be the exclusive domain of educators.  Others have a stake in the process and should be given opportunities for participation.  Granted, parents and other citizens may be lacking in the skills and knowledge needed for some elements of planning, but they can contribute at several levels of development.  In the initial stages of planning, parents and citizens can assist in setting priorities among the many outcomes pursued in schooling.  Additionally, they can serve as sounding boards for programs and instructional activities that address sensitive or controversial subjects.  If the parents and citizens included in planning hold similar beliefs and values to those they represent, their suggestions and reactions are invaluable and often engender much needed support for curriculum innovation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key to effective parent and citizen representation is the selection of participants.  People who are reliable, motivated, and reasonably objective are desired; but in addition to these characteristics, parent and citizen team members should be from the mainstream of their respective groups, as much as that is possible.  If those selected to participate in curriculum planning deviate too much from the norm in their values, attitudes, and priorities, their contributions to curriculum planning are at best neutral, and may even be counterproductiv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tudents</w:t>
      </w:r>
    </w:p>
    <w:p>
      <w:pPr>
        <w:pStyle w:val="Normal"/>
        <w:jc w:val="both"/>
        <w:rPr>
          <w:rFonts w:ascii="Arial" w:hAnsi="Arial" w:cs="Arial"/>
          <w:b/>
          <w:b/>
          <w:bCs/>
        </w:rPr>
      </w:pPr>
      <w:r>
        <w:rPr>
          <w:rFonts w:cs="Arial" w:ascii="Arial" w:hAnsi="Arial"/>
          <w:b/>
          <w:bC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pPr>
      <w:r>
        <w:rPr>
          <w:rFonts w:cs="Arial" w:ascii="Arial" w:hAnsi="Arial"/>
        </w:rPr>
        <w:t>A case can be made for involvement of students in curriculum work, particularly at the high school level.  As the recipients of planning efforts, students have a perspective on proposed outcomes and instructional activities that cannot be matched by adult members of planning groups.  The difficulty with student involvement is finding willing participants who are representative of their peers.  It is not difficult to get class leaders, student council members, and the more academically talented students to volunteer for curriculum planning work.  However, these students are not like the majority of those served in high schools and, therefore, provide a limited perspective on curriculum.  They can be useful in making suggestions and giving reactions to the college prep curriculum but may be of little or no help with lower level course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tudent involvement in curriculum work is recommended with the same proviso that applies to parent and citizen members; guarantee, as much as possible, a cross section of the groups they represen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pecial Expert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Armstrong (1989) suggests the occasional need to use experts in curriculum development.  Most curriculum planning relies on expert knowledge and advice which often comes from studies, journal articles, books, and so forth.  In some instances, however, it may be necessary to have special experts serve on planning committees.  This is particularly important when a high level of technical expertise in the content area of the curriculum is needed.  The involvement of the content expert may take the form of service as an occasional consultant to the committee or, in some cases, as a full-fledged member of the planning team.</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eople to Select and People to Avoid</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The different types of representatives to include in curriculum development have been identified but no mention has been made of the individual traits and personality characteristics to be considered in making selections.  Curriculum work, like any cooperative endeavor, succeeds to the extent that the people who contribute to the process conduct themselves within reasonable parameters.  Ideally, planners are open-minded, flexible, objective, and receptive to the ideas of others.  “Team player” probably best describes the type of person who makes an effective member of a planning group.  This assumes, of course, that the person also possesses the experience, knowledge, and skills in the subject matter that are needed to make a contribution to curriculum development.</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pPr>
      <w:r>
        <w:rPr>
          <w:rFonts w:cs="Arial" w:ascii="Arial" w:hAnsi="Arial"/>
        </w:rPr>
        <w:t>Some people are not well-suited to curriculum work and if it is possible to avoid selecting them for participation, the entire process benefits.  For example, people who are unable to function well in a cooperative, team environment should be excluded.  These are the ones who want their way, refuse to accept others' ideas, and use intimidation to gain support for their ideas.  In addition, some people who volunteer for curriculum work do so because they have and "ax to grind.”  This type of person is on a mission and will go into the planning project with preconceived notions about its outcome based on strongly held beliefs.  An example might be a teacher whose beliefs about the best approach to reading instruction are so firmly set that she is close-minded to all other possibilities before the planning process begins.  Another example might be a parent who volunteers for a committee to develop a junior high sex education curriculum because he feels very strongly about the proper approach to use in addressing this sensitive subject.</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Another type of person to avoid is one whose status is clearly superior to that of other committee members.  Perhaps through no fault of their own, such people can unduly influence the outcome of a planning effort because others defer to their ideas and suggestions.  A way to include people who do have a contribution to make but also, because of their status, exert undue influence on the group, is to make them </w:t>
      </w:r>
      <w:r>
        <w:rPr>
          <w:rFonts w:cs="Arial" w:ascii="Arial" w:hAnsi="Arial"/>
          <w:i/>
          <w:iCs/>
        </w:rPr>
        <w:t xml:space="preserve">ad hoc </w:t>
      </w:r>
      <w:r>
        <w:rPr>
          <w:rFonts w:cs="Arial" w:ascii="Arial" w:hAnsi="Arial"/>
        </w:rPr>
        <w:t xml:space="preserve">members of the committee.  In other words, they are invited to serve at the pleasure of the committee </w:t>
      </w:r>
      <w:r>
        <w:rPr>
          <w:rFonts w:cs="Arial" w:ascii="Arial" w:hAnsi="Arial"/>
          <w:i/>
          <w:iCs/>
        </w:rPr>
        <w:t xml:space="preserve">only </w:t>
      </w:r>
      <w:r>
        <w:rPr>
          <w:rFonts w:cs="Arial" w:ascii="Arial" w:hAnsi="Arial"/>
        </w:rPr>
        <w:t>when their presence is needed.  An example would be a special expert from a university who is brought in at a certain point in planning to offer advice on her area of expertise.  After obtaining that information, the "expert" no longer serves a planning role unless she is once again called by the committee.</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On this subject, it is reasonable to ask about the role of the principal in curriculum planning.  Should the principal serve on planning committees?  If she does, will her views carry more weight than those of other members?  Is there any way the principal can minimize her influence on decisions that may result from the superior-subordinate relationship with other committee members?  These questions need to be addressed at the outset of planning work by the principal and committee members.  The principal should broach the subject when the committee is formed and assure the committee that every member has equal status.  If, when planning proceeds, this equality and collegiality cannot be realized in the committee work, it may be advisable for the principal to step aside and allow the work to continue in her absence.</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ORGANIZATIONAL STRUCTURE FOR CURRICULUM DEVELOPMENT</w:t>
      </w:r>
    </w:p>
    <w:p>
      <w:pPr>
        <w:pStyle w:val="Normal"/>
        <w:jc w:val="center"/>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Some consideration must be given to the organizational structure to be used in conducting curriculum work.  For school-based planning, a relatively simple two-level structure is recommended.</w:t>
      </w:r>
    </w:p>
    <w:p>
      <w:pPr>
        <w:pStyle w:val="Normal"/>
        <w:rPr>
          <w:rFonts w:ascii="Arial" w:hAnsi="Arial" w:cs="Arial"/>
        </w:rPr>
      </w:pPr>
      <w:r>
        <w:rPr>
          <w:rFonts w:cs="Arial" w:ascii="Arial" w:hAnsi="Arial"/>
        </w:rPr>
      </w:r>
    </w:p>
    <w:p>
      <w:pPr>
        <w:pStyle w:val="Normal"/>
        <w:ind w:left="1440" w:firstLine="720"/>
        <w:rPr>
          <w:rFonts w:ascii="Arial" w:hAnsi="Arial" w:cs="Arial"/>
          <w:b/>
          <w:b/>
          <w:bCs/>
          <w:sz w:val="28"/>
          <w:szCs w:val="28"/>
        </w:rPr>
      </w:pPr>
      <w:r>
        <w:rPr>
          <w:rFonts w:cs="Arial" w:ascii="Arial" w:hAnsi="Arial"/>
          <w:b/>
          <w:bCs/>
          <w:sz w:val="28"/>
          <w:szCs w:val="28"/>
        </w:rPr>
        <w:t>School Improvement Planning Committe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pPr>
      <w:r>
        <w:rPr>
          <w:rFonts w:eastAsia="Arial" w:cs="Arial" w:ascii="Arial" w:hAnsi="Arial"/>
        </w:rPr>
        <w:t xml:space="preserve">     </w:t>
      </w:r>
      <w:r>
        <w:rPr>
          <w:rFonts w:cs="Arial" w:ascii="Arial" w:hAnsi="Arial"/>
        </w:rPr>
        <w:t>The first level of a school organization that assumes responsibility for curriculum planning is labeled here as the "School Improvement Planning Committee" (SIPC).  This group could go by many other titles but, regardless of its name, it serves as the school-wide organization that provides overall direction for curriculum planning.  Curriculum work is not the only responsibility of the SIPC, however.  All school improvement activities come under the purview of the SIPC, with curriculum development being one, albeit an important one, of those activities.  Other responsibilities include school-wide needs assessment studies; the preparation of the annual "school improvement plan;" the establishment of short and long-range priorities; reporting to faculty, parents and community on school progress; oversight of all committees and task forces which are engaging in school improvement work; and translating system-wide priorities and goals into school initiative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principal should serve as the chair of the SIPC and it is suggested that members be elected by their peers for two or three year terms.  The size of the SIPC depends on the size of the school.  The number may be as few as five or six in small schools to as many as 10-12 in large ones.  Terms of membership should be staggered to provide for stability.</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frequency of meetings will vary with the work to be accomplished.  In the author's experience (as a high school principal) two meetings per month were needed to conduct work except at the beginning and end of each school year where more frequent meetings were occasionally needed.</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responsibilities of the SIPC for curriculum development include the establishment of curriculum priorities (general, not specific) the formation of curriculum planning committees, oversight of committee work, and approval of recommendations from the curriculum planning committees.  The SIPC does not actually engage in curriculum planning as a body, although it is likely that individual members will occasionally serve on curriculum planning committees.</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pPr>
      <w:r>
        <w:rPr>
          <w:rFonts w:cs="Arial" w:ascii="Arial" w:hAnsi="Arial"/>
          <w:b/>
          <w:bCs/>
        </w:rPr>
        <w:tab/>
      </w:r>
      <w:r>
        <w:rPr>
          <w:rFonts w:cs="Arial" w:ascii="Arial" w:hAnsi="Arial"/>
          <w:b/>
          <w:bCs/>
          <w:sz w:val="28"/>
          <w:szCs w:val="28"/>
        </w:rPr>
        <w:t>Curriculum Planning Committees</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The group that does the intense curriculum development work is the "Curriculum Planning Committee" (CPC).  These committees or task forces take their general instruction from the SIPC but have a great deal of autonomy in doing school-level planning.  They report periodically to the SIPC but have freedom of operation in keeping with the charge given them at the outset of planning.</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mmittee Responsibilitie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The CPC assumes responsibility for curriculum development from the identification of specific curricular needs in the subject area through evaluation.  Hence, their role is not only in planning but also in the implementation of the curriculum.  The next five units of this manual spell out the steps in development to be followed and the responsibilities of CPCs at each level of curriculum planning.  It is for these groups that this training manual was prepar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mmittee Size</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 xml:space="preserve">The number of members on a CPC depends on the size of the school and the scope of the curriculum to be planned.  For a major curriculum program at the elementary level, there should be at least one teacher from each grade level affected plus the parent/citizen, curriculum coordinator, subject matter expert members, and administrator members of the committe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t the middle or high school levels, the number of CPC members is also dependent upon the magnitude of the project.  In planning the curriculum for a single course, a 4-5 member committee is usually sufficient.  If the planning encompasses an entire set of courses within a department (the 9-12 English curriculum, for example) the number will need to be large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eadership</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At the initial meeting of the CPC, a chairperson should be selected by members unless the SIPC has appointed a chair when the CPC was created.  The chairperson is  responsible for developing a meeting schedule; setting meeting agendas; securing all  necessary materials and resources; chairing meetings; assigning responsibilities to  committee members; reporting to the SIPC; directing the compilation of curriculum  documents; and, in cooperation with the administration, overseeing the implementation,  evaluation and revision of the planned curriculum.  Obviously, the chairperson has some heavy responsibilities and is deserving of some release-time to conduct CPC work, if that can be arrang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eeting Schedule</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The frequency of meetings depends on the time line for completion of planning work, the scope of the task, and the time available to members to engage in planning work. Committees usually meet at least once per week to maintain momentum and to avoid spending meeting time to recap earlier progress prior to a continuation of wor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Most CPC work is done either before or after school hours.  While this creates inconvenience and places a heavy workload on members, it is probably unavoidable.  The administration is encouraged to look for ways to accomplish some of the planning work during school hours through release-time.  Another alternative is to arrange for a portion of the planning to occur during the summer.  Long, uninterrupted blocks of planning time in the summer can be very productive and result in the completion of work in a much shorter time-span.  However, the budget implications of compensating teacher members must be considered if summer work is to be don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b/>
          <w:b/>
          <w:sz w:val="28"/>
          <w:szCs w:val="28"/>
        </w:rPr>
      </w:pPr>
      <w:r>
        <w:rPr>
          <w:rFonts w:cs="Arial" w:ascii="Arial" w:hAnsi="Arial"/>
          <w:b/>
          <w:sz w:val="28"/>
          <w:szCs w:val="28"/>
        </w:rPr>
        <w:t>A MODEL FOR CURRICULUM PLANNING</w:t>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rPr>
        <w:t>The model for curriculum development which is proposed here is a systems approach to planning.  It is a generic model that has been applied in such diverse settings as government, business, industry, the military and education.  The suggested approach has been adapted to the process of curriculum development, a task for which it is very well suited.</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The systems approach is recommended because it has been used successfully in curriculum planning, it is structured and logical, and it is one that can be applied to any curriculum development task.  The eight components on the systems model are illustrated below.  The circular nature of the model is one of its greatest strengths.  Rather than viewing curriculum development as a linear process, with absolute beginning and ending points, the systems model is circular.  This pattern implies that curriculum development, improvement and refinement are ongoing, with no definite starting or ending points.  Oliva  (1988), in his discussion of curriculum axioms, maintains that "curriculum development is  a never-ending process...as the needs of learners change, as society changes, and as new  knowledge appears, the curriculum must change" (p. 42).  The portrayal of curriculum development as a circular process is in keeping with the dynamic nature of the curriculum.</w:t>
      </w:r>
    </w:p>
    <w:p>
      <w:pPr>
        <w:pStyle w:val="Normal"/>
        <w:jc w:val="both"/>
        <w:rPr>
          <w:rFonts w:ascii="Arial" w:hAnsi="Arial" w:cs="Arial"/>
          <w:b/>
          <w:b/>
          <w:bCs/>
        </w:rPr>
      </w:pPr>
      <w:r>
        <w:rPr>
          <w:rFonts w:cs="Arial" w:ascii="Arial" w:hAnsi="Arial"/>
          <w:b/>
          <w:bCs/>
        </w:rPr>
      </w:r>
    </w:p>
    <w:p>
      <w:pPr>
        <w:pStyle w:val="Normal"/>
        <w:tabs>
          <w:tab w:val="clear" w:pos="720"/>
          <w:tab w:val="center" w:pos="4680" w:leader="none"/>
        </w:tabs>
        <w:jc w:val="both"/>
        <w:rPr/>
      </w:pPr>
      <w:r>
        <w:rPr>
          <w:rFonts w:cs="Arial" w:ascii="Arial" w:hAnsi="Arial"/>
          <w:b/>
          <w:bCs/>
        </w:rPr>
        <w:tab/>
      </w:r>
      <w:r>
        <w:rPr>
          <w:rFonts w:cs="Arial" w:ascii="Arial" w:hAnsi="Arial"/>
          <w:b/>
          <w:bCs/>
          <w:sz w:val="28"/>
          <w:szCs w:val="28"/>
        </w:rPr>
        <w:t>Assessing Needs and Setting Priorities</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The assessment of needs and the setting of priorities among competing needs are two of the steps in the systems model.  Completion of these phases of planning give curriculum planners the information they need to decide what and how learning should occur.</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needs assessment is the determination of the discrepancies or gaps between what students should know and be able to do versus what they actually know and are able to do.  The concern at the needs assessment step in planning is with the "ends" of the educational process and not with the "means.”  In other words, planners concentrate on outcomes and not the processes used in achieving those outcome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Using the "needs" that have been identified in Step 1 of planning, curriculum developers move on to the next step -- that of setting priorities among needs.  Obviously, not all needs are of equal importance; nor is it possible for schools to address all of the learning needs of students.  Therefore, it is necessary to identify those needs which are of greater and lesser focus in the curriculum.  The procedures for carrying out this process are explained in Unit 2.</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Establish Solution Requirements</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pPr>
      <w:r>
        <w:rPr>
          <w:rFonts w:cs="Arial" w:ascii="Arial" w:hAnsi="Arial"/>
        </w:rPr>
        <w:t xml:space="preserve">The </w:t>
      </w:r>
      <w:r>
        <w:rPr>
          <w:rFonts w:cs="Arial" w:ascii="Arial" w:hAnsi="Arial"/>
          <w:i/>
          <w:iCs/>
        </w:rPr>
        <w:t xml:space="preserve">solution requirements </w:t>
      </w:r>
      <w:r>
        <w:rPr>
          <w:rFonts w:cs="Arial" w:ascii="Arial" w:hAnsi="Arial"/>
        </w:rPr>
        <w:t>phase of the model involves the identification of specific subject matter content, learner outcomes and design structures that are to be incorporated into the curriculum.  Decisions made at this step in planning are crucial to all other stages in curriculum work.</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utcome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Outcomes (ends, goals and objectives) represent the desired knowledge, skills, and attitudes students should acquire as a result of schooling.  They are derived from the needs assessment and prioritization process used in Steps 1 and 2 of the systems model.  They are considered solution requirements because they must be met if the gaps between the desired and actual conditions identified in the needs assessment are to be narrowed or clos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ntent</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Curriculum content is that body of knowledge which students encounter in the pursuit of the learning outcomes.  Obviously, goals and objectives determine, to a large degree, the curriculum content; but, still there is latitude in the selection of content in many areas of curriculum.  As an example, the objectives pursued in an American Literature course could be pursued through a wide array of content.  Likewise, an elementary geography curriculum has numerous possibilities for content inclusion.  The CPC needs to establish the content in the solution requirements step of planning in order to provide direction for the subsequent identification of different ways to meet those requirement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esign</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 xml:space="preserve">The concept of design concerns how the curriculum is organized for delivery to students.  It does not explain how the curriculum is to be taught but, rather, how it is to be structured.  This component of curriculum development is placed in the solution requirements step in the planning model because the decisions made about design determine the solution alternatives available to planners.  For example, should the curriculum be organized around subjects, or should the content be integrated into thematic units?  Should high school curriculum for freshman include a General Science course or should there be separate course electives in the natural and physical sciences?  These are the kinds of design questions that need to be addressed early in planning.  </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Identify and Select Solution Alternatives</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pPr>
      <w:r>
        <w:rPr>
          <w:rFonts w:cs="Arial" w:ascii="Arial" w:hAnsi="Arial"/>
        </w:rPr>
        <w:t xml:space="preserve">Solution alternatives are, simply put, the different possible </w:t>
      </w:r>
      <w:r>
        <w:rPr>
          <w:rFonts w:cs="Arial" w:ascii="Arial" w:hAnsi="Arial"/>
          <w:i/>
          <w:iCs/>
        </w:rPr>
        <w:t xml:space="preserve">means </w:t>
      </w:r>
      <w:r>
        <w:rPr>
          <w:rFonts w:cs="Arial" w:ascii="Arial" w:hAnsi="Arial"/>
        </w:rPr>
        <w:t xml:space="preserve">to achieving certain </w:t>
      </w:r>
      <w:r>
        <w:rPr>
          <w:rFonts w:cs="Arial" w:ascii="Arial" w:hAnsi="Arial"/>
          <w:i/>
          <w:iCs/>
        </w:rPr>
        <w:t xml:space="preserve">ends.  </w:t>
      </w:r>
      <w:r>
        <w:rPr>
          <w:rFonts w:cs="Arial" w:ascii="Arial" w:hAnsi="Arial"/>
        </w:rPr>
        <w:t>In curriculum planning, the ends are the learning outcomes established in the solution requirements step of the systems model.  The means are the teaching strategies, learning activities, and media to be used.  In the next two steps in the systems model, alternative approaches to achieving the outcomes are identified and those that are both potentially effective and feasible within the constraints and resources of the school are selected for implemen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Implementation</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pPr>
      <w:r>
        <w:rPr>
          <w:rFonts w:cs="Arial" w:ascii="Arial" w:hAnsi="Arial"/>
        </w:rPr>
        <w:t xml:space="preserve">In an earlier discussion of the conceptualization of curriculum used in this training program it was stated that curriculum is both a written plan </w:t>
      </w:r>
      <w:r>
        <w:rPr>
          <w:rFonts w:cs="Arial" w:ascii="Arial" w:hAnsi="Arial"/>
          <w:i/>
          <w:iCs/>
        </w:rPr>
        <w:t>and</w:t>
      </w:r>
      <w:r>
        <w:rPr>
          <w:rFonts w:cs="Arial" w:ascii="Arial" w:hAnsi="Arial"/>
        </w:rPr>
        <w:t xml:space="preserve"> the implementation of that plan.  At this step in the systems model the curriculum, as represented in the written plan, is placed into operation at the classroom level.  While this sounds simple and logical, it is a fact that implementation has traditionally been the weakest link in the curriculum development process.  It is at this stage of development that failures of follow-through have diminished the effectiveness of potentially sound curriculum programs and courses.  In Unit 6, guidelines for planning the successful implementation of curriculum are discussed.  The role of the CPC in the implementation of the planned curriculum is outlined in that unit.  In contrast to usual practice, where planners conclude their work with completion of the written curriculum, the suggested approach relies heavily on developers to plan, initiate and monitor all phases of implementation.</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pPr>
      <w:r>
        <w:rPr>
          <w:rFonts w:cs="Arial" w:ascii="Arial" w:hAnsi="Arial"/>
        </w:rPr>
        <w:tab/>
      </w:r>
      <w:r>
        <w:rPr>
          <w:rFonts w:cs="Arial" w:ascii="Arial" w:hAnsi="Arial"/>
          <w:b/>
          <w:bCs/>
          <w:sz w:val="28"/>
          <w:szCs w:val="28"/>
        </w:rPr>
        <w:t>Evaluation and Revision</w:t>
      </w:r>
    </w:p>
    <w:p>
      <w:pPr>
        <w:pStyle w:val="Normal"/>
        <w:ind w:firstLine="720"/>
        <w:jc w:val="both"/>
        <w:rPr>
          <w:rFonts w:ascii="Arial" w:hAnsi="Arial" w:cs="Arial"/>
          <w:b/>
          <w:b/>
          <w:bCs/>
          <w:sz w:val="28"/>
          <w:szCs w:val="28"/>
        </w:rPr>
      </w:pPr>
      <w:r>
        <w:rPr>
          <w:rFonts w:cs="Arial" w:ascii="Arial" w:hAnsi="Arial"/>
          <w:b/>
          <w:bCs/>
          <w:sz w:val="28"/>
          <w:szCs w:val="28"/>
        </w:rPr>
      </w:r>
    </w:p>
    <w:p>
      <w:pPr>
        <w:pStyle w:val="Normal"/>
        <w:ind w:firstLine="720"/>
        <w:jc w:val="both"/>
        <w:rPr/>
      </w:pPr>
      <w:r>
        <w:rPr>
          <w:rFonts w:cs="Arial" w:ascii="Arial" w:hAnsi="Arial"/>
        </w:rPr>
        <w:t>Evaluation and revision round out the systems model.  These two steps in planning enable curriculum workers to first determine whether or how well their curriculum plans meet the needs of learners and then decide what areas of the curriculum should be modified to make it more effective.  Much like the implementation stage of planning, these last two steps are often poorly done or not done at all.  The consequence of not evaluating and then revising the curriculum is that flaws and weaknesses that exist in a curriculum remain there until it is replaced.  With the advent of mandated school improvement planning, and the corresponding requirement that curriculum programs are to be evaluated and modified to better meet the needs of students, these two steps in the model should  be accomplished in a routine fashion.</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sz w:val="28"/>
          <w:szCs w:val="28"/>
        </w:rPr>
      </w:pPr>
      <w:r>
        <w:rPr>
          <w:rFonts w:cs="Arial" w:ascii="Arial" w:hAnsi="Arial"/>
        </w:rPr>
        <w:tab/>
      </w:r>
      <w:r>
        <w:rPr>
          <w:rFonts w:cs="Arial" w:ascii="Arial" w:hAnsi="Arial"/>
          <w:b/>
          <w:bCs/>
          <w:sz w:val="28"/>
          <w:szCs w:val="28"/>
        </w:rPr>
        <w:t>CURRICULUM DEVELOPMENT VERSUS ADAPTATION</w:t>
      </w:r>
    </w:p>
    <w:p>
      <w:pPr>
        <w:pStyle w:val="Normal"/>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rPr>
        <w:t xml:space="preserve">The trend toward more school-level control and autonomy, which has gained momentum in the past several years, has caused elementary and secondary educators to ponder the roles of the district vis-a-vis the school in curriculum development.  Is the district to retain its traditional control over the curriculum or does decentralization meaning that curriculum development now shifts to the school site?  What is the district's leadership role in curriculum planning if the work is to be done at the site level?  Is there to be a district-wide curriculum or will that arrangement give way to separate and distinct curricula at each school within a district?  These are questions that have been raised in discussions about decentralized control.  There are no clear answers because different people interpret site-based management differently.  In this manual suggestions are made concerning the respective roles of the district and the school in curriculum development.  However, the application of the planning model proposed in this training program is </w:t>
      </w:r>
      <w:r>
        <w:rPr>
          <w:rFonts w:cs="Arial" w:ascii="Arial" w:hAnsi="Arial"/>
          <w:i/>
          <w:iCs/>
        </w:rPr>
        <w:t xml:space="preserve">not </w:t>
      </w:r>
      <w:r>
        <w:rPr>
          <w:rFonts w:cs="Arial" w:ascii="Arial" w:hAnsi="Arial"/>
        </w:rPr>
        <w:t>premised on that suggested role differentiation.  The principles of planning contained herein are sufficiently flexible to accommodate any interpretation of site-based control and autonomy.</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Adapting the District-Wide Curriculum</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In the majority of school districts, curriculum development has been a district-level responsibility.  There has been a shift away from such dominance with the advent of school- based management, but district control continues to be a factor in curriculum development.  The author does not view this district-level control as problematic unless the control is so rigid that schools are precluded from any involvement in curriculum decisions.  In fact, a strong case can be made for some centralization of control, especially in large districts.  A common set of curriculum goals, basal materials, assessment procedures, and so forth, make sense from the standpoint of providing equal educational opportunities to all students in a district and to lessening the harmful effects of student mobility within a district.  Additionally, it relieves much of the planning work to be done by school-level personnel.</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Under an arrangement of some centralized control of curriculum, what is the role of school-level planners?  The answer is the </w:t>
      </w:r>
      <w:r>
        <w:rPr>
          <w:rFonts w:cs="Arial" w:ascii="Arial" w:hAnsi="Arial"/>
          <w:i/>
          <w:iCs/>
        </w:rPr>
        <w:t xml:space="preserve">adaptation </w:t>
      </w:r>
      <w:r>
        <w:rPr>
          <w:rFonts w:cs="Arial" w:ascii="Arial" w:hAnsi="Arial"/>
        </w:rPr>
        <w:t>of the district's curriculum to the unique needs of the school.  It is the task of adapting curricula that school-level committees are best suited in both technical and practical terms.  Ideally, the district's curriculum has enough flexibility within its structure for different schools to accommodate the varying needs of their students and teachers and, at the same time, to provide for a reasonable degree of district-wide uniformity.</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pPr>
      <w:r>
        <w:rPr>
          <w:rFonts w:cs="Arial" w:ascii="Arial" w:hAnsi="Arial"/>
        </w:rPr>
        <w:tab/>
      </w:r>
      <w:r>
        <w:rPr>
          <w:rFonts w:cs="Arial" w:ascii="Arial" w:hAnsi="Arial"/>
          <w:b/>
          <w:bCs/>
          <w:sz w:val="28"/>
          <w:szCs w:val="28"/>
        </w:rPr>
        <w:t>Complete Curriculum Control</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The alternative to some degree of district-level centralized control is for schools to assume total autonomy for curriculum development.  Some advocates of decentralization take the position that curriculum decisions should be under the complete control of school-level personnel.  The advantage of this level of control is that the school operates under fewer constraints in deciding on needs, priorities, instructional approaches, materials and other elements of a comprehensive curriculum.  The primary disadvantage is that the full responsibility and workload inherent in curriculum development must be assumed by principals and teachers.  The work of CPCs under this arrangement goes well beyond adaptation.  It involves the complete development and analysis of the curriculum.  All of the steps in the systems model for planning are the responsibility of CPCs.</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ents of programs and courses are as follows:</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rFonts w:ascii="Arial" w:hAnsi="Arial" w:cs="Arial"/>
        </w:rPr>
      </w:pPr>
      <w:r>
        <w:rPr>
          <w:rFonts w:cs="Arial" w:ascii="Arial" w:hAnsi="Arial"/>
        </w:rPr>
        <w:t>A brief description of the Program/Course</w:t>
      </w:r>
    </w:p>
    <w:p>
      <w:pPr>
        <w:pStyle w:val="Level1"/>
        <w:numPr>
          <w:ilvl w:val="0"/>
          <w:numId w:val="5"/>
        </w:numPr>
        <w:tabs>
          <w:tab w:val="clear" w:pos="720"/>
          <w:tab w:val="left" w:pos="-1440" w:leader="none"/>
        </w:tabs>
        <w:jc w:val="both"/>
        <w:rPr>
          <w:rFonts w:ascii="Arial" w:hAnsi="Arial" w:cs="Arial"/>
        </w:rPr>
      </w:pPr>
      <w:r>
        <w:rPr>
          <w:rFonts w:cs="Arial" w:ascii="Arial" w:hAnsi="Arial"/>
        </w:rPr>
        <w:t>Prerequisite Knowledge and Skills (if any) Needed to Succeed in the Program/Course</w:t>
      </w:r>
    </w:p>
    <w:p>
      <w:pPr>
        <w:pStyle w:val="Level1"/>
        <w:numPr>
          <w:ilvl w:val="0"/>
          <w:numId w:val="6"/>
        </w:numPr>
        <w:tabs>
          <w:tab w:val="clear" w:pos="720"/>
          <w:tab w:val="left" w:pos="-1440" w:leader="none"/>
        </w:tabs>
        <w:jc w:val="both"/>
        <w:rPr>
          <w:rFonts w:ascii="Arial" w:hAnsi="Arial" w:cs="Arial"/>
        </w:rPr>
      </w:pPr>
      <w:r>
        <w:rPr>
          <w:rFonts w:cs="Arial" w:ascii="Arial" w:hAnsi="Arial"/>
        </w:rPr>
        <w:t>A Listing of Program/Course Content to be Covered</w:t>
      </w:r>
    </w:p>
    <w:p>
      <w:pPr>
        <w:pStyle w:val="Level1"/>
        <w:numPr>
          <w:ilvl w:val="0"/>
          <w:numId w:val="9"/>
        </w:numPr>
        <w:tabs>
          <w:tab w:val="clear" w:pos="720"/>
          <w:tab w:val="left" w:pos="-1440" w:leader="none"/>
        </w:tabs>
        <w:jc w:val="both"/>
        <w:rPr>
          <w:rFonts w:ascii="Arial" w:hAnsi="Arial" w:cs="Arial"/>
        </w:rPr>
      </w:pPr>
      <w:r>
        <w:rPr>
          <w:rFonts w:cs="Arial" w:ascii="Arial" w:hAnsi="Arial"/>
        </w:rPr>
        <w:t>Program/Course Learning Outcomes</w:t>
      </w:r>
    </w:p>
    <w:p>
      <w:pPr>
        <w:pStyle w:val="Level1"/>
        <w:numPr>
          <w:ilvl w:val="0"/>
          <w:numId w:val="8"/>
        </w:numPr>
        <w:tabs>
          <w:tab w:val="clear" w:pos="720"/>
          <w:tab w:val="left" w:pos="-1440" w:leader="none"/>
        </w:tabs>
        <w:jc w:val="both"/>
        <w:rPr>
          <w:rFonts w:ascii="Arial" w:hAnsi="Arial" w:cs="Arial"/>
        </w:rPr>
      </w:pPr>
      <w:r>
        <w:rPr>
          <w:rFonts w:cs="Arial" w:ascii="Arial" w:hAnsi="Arial"/>
        </w:rPr>
        <w:t>Time Allotted to Program/Course Delivery -- Minutes Per Day/Days Per Week/Weeks Per Year</w:t>
      </w:r>
    </w:p>
    <w:p>
      <w:pPr>
        <w:pStyle w:val="Level1"/>
        <w:numPr>
          <w:ilvl w:val="0"/>
          <w:numId w:val="2"/>
        </w:numPr>
        <w:tabs>
          <w:tab w:val="clear" w:pos="720"/>
          <w:tab w:val="left" w:pos="-1440" w:leader="none"/>
        </w:tabs>
        <w:jc w:val="both"/>
        <w:rPr>
          <w:rFonts w:ascii="Arial" w:hAnsi="Arial" w:cs="Arial"/>
        </w:rPr>
      </w:pPr>
      <w:r>
        <w:rPr>
          <w:rFonts w:cs="Arial" w:ascii="Arial" w:hAnsi="Arial"/>
        </w:rPr>
        <w:t>Materials, Facilities, Equipment and Other Logistics Needed to Support Delive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t>CURRICULUM ALIGNMENT</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Curriculum alignment has become a very popular concept in the last several years.  In the absence of a high degree of alignment of the curriculum with the other elements of the comprehensive education process, it is difficult to evaluate the adequacy of the curriculum or to decide how a curriculum should be altered to improve student learning.  The four areas of curriculum alignment which are reviewed here include:</w:t>
      </w:r>
    </w:p>
    <w:p>
      <w:pPr>
        <w:pStyle w:val="Normal"/>
        <w:jc w:val="both"/>
        <w:rPr>
          <w:rFonts w:ascii="Arial" w:hAnsi="Arial" w:cs="Arial"/>
        </w:rPr>
      </w:pPr>
      <w:r>
        <w:rPr>
          <w:rFonts w:cs="Arial" w:ascii="Arial" w:hAnsi="Arial"/>
        </w:rPr>
      </w:r>
    </w:p>
    <w:p>
      <w:pPr>
        <w:pStyle w:val="Level1"/>
        <w:numPr>
          <w:ilvl w:val="0"/>
          <w:numId w:val="2"/>
        </w:numPr>
        <w:tabs>
          <w:tab w:val="clear" w:pos="720"/>
          <w:tab w:val="left" w:pos="-1440" w:leader="none"/>
        </w:tabs>
        <w:jc w:val="both"/>
        <w:rPr>
          <w:rFonts w:ascii="Arial" w:hAnsi="Arial" w:cs="Arial"/>
        </w:rPr>
      </w:pPr>
      <w:r>
        <w:rPr>
          <w:rFonts w:cs="Arial" w:ascii="Arial" w:hAnsi="Arial"/>
        </w:rPr>
        <w:t>Alignment with state goals for learning.</w:t>
      </w:r>
    </w:p>
    <w:p>
      <w:pPr>
        <w:pStyle w:val="Normal"/>
        <w:ind w:firstLine="720"/>
        <w:jc w:val="both"/>
        <w:rPr>
          <w:rFonts w:ascii="Arial" w:hAnsi="Arial" w:cs="Arial"/>
        </w:rPr>
      </w:pPr>
      <w:r>
        <w:rPr>
          <w:rFonts w:cs="Arial" w:ascii="Arial" w:hAnsi="Arial"/>
        </w:rPr>
      </w:r>
    </w:p>
    <w:p>
      <w:pPr>
        <w:pStyle w:val="Level1"/>
        <w:numPr>
          <w:ilvl w:val="0"/>
          <w:numId w:val="7"/>
        </w:numPr>
        <w:tabs>
          <w:tab w:val="clear" w:pos="720"/>
          <w:tab w:val="left" w:pos="-1440" w:leader="none"/>
        </w:tabs>
        <w:jc w:val="both"/>
        <w:rPr>
          <w:rFonts w:ascii="Arial" w:hAnsi="Arial" w:cs="Arial"/>
        </w:rPr>
      </w:pPr>
      <w:r>
        <w:rPr>
          <w:rFonts w:cs="Arial" w:ascii="Arial" w:hAnsi="Arial"/>
        </w:rPr>
        <w:t>Alignment with district goals for learning.</w:t>
      </w:r>
    </w:p>
    <w:p>
      <w:pPr>
        <w:pStyle w:val="Normal"/>
        <w:ind w:firstLine="720"/>
        <w:jc w:val="both"/>
        <w:rPr>
          <w:rFonts w:ascii="Arial" w:hAnsi="Arial" w:cs="Arial"/>
        </w:rPr>
      </w:pPr>
      <w:r>
        <w:rPr>
          <w:rFonts w:cs="Arial" w:ascii="Arial" w:hAnsi="Arial"/>
        </w:rPr>
      </w:r>
    </w:p>
    <w:p>
      <w:pPr>
        <w:pStyle w:val="Level1"/>
        <w:numPr>
          <w:ilvl w:val="0"/>
          <w:numId w:val="3"/>
        </w:numPr>
        <w:tabs>
          <w:tab w:val="clear" w:pos="720"/>
          <w:tab w:val="left" w:pos="-1440" w:leader="none"/>
        </w:tabs>
        <w:jc w:val="both"/>
        <w:rPr>
          <w:rFonts w:ascii="Arial" w:hAnsi="Arial" w:cs="Arial"/>
        </w:rPr>
      </w:pPr>
      <w:r>
        <w:rPr>
          <w:rFonts w:cs="Arial" w:ascii="Arial" w:hAnsi="Arial"/>
        </w:rPr>
        <w:t>Alignment with instruction.</w:t>
      </w:r>
    </w:p>
    <w:p>
      <w:pPr>
        <w:pStyle w:val="Normal"/>
        <w:ind w:firstLine="720"/>
        <w:jc w:val="both"/>
        <w:rPr>
          <w:rFonts w:ascii="Arial" w:hAnsi="Arial" w:cs="Arial"/>
        </w:rPr>
      </w:pPr>
      <w:r>
        <w:rPr>
          <w:rFonts w:cs="Arial" w:ascii="Arial" w:hAnsi="Arial"/>
        </w:rPr>
      </w:r>
    </w:p>
    <w:p>
      <w:pPr>
        <w:pStyle w:val="Level1"/>
        <w:numPr>
          <w:ilvl w:val="0"/>
          <w:numId w:val="4"/>
        </w:numPr>
        <w:tabs>
          <w:tab w:val="clear" w:pos="720"/>
          <w:tab w:val="left" w:pos="-1440" w:leader="none"/>
        </w:tabs>
        <w:jc w:val="both"/>
        <w:rPr>
          <w:rFonts w:ascii="Arial" w:hAnsi="Arial" w:cs="Arial"/>
        </w:rPr>
      </w:pPr>
      <w:r>
        <w:rPr>
          <w:rFonts w:cs="Arial" w:ascii="Arial" w:hAnsi="Arial"/>
        </w:rPr>
        <w:t>Alignment with the assessment system.</w:t>
      </w:r>
    </w:p>
    <w:p>
      <w:pPr>
        <w:pStyle w:val="Level1"/>
        <w:tabs>
          <w:tab w:val="clear" w:pos="720"/>
          <w:tab w:val="left" w:pos="-1440" w:leader="none"/>
        </w:tabs>
        <w:jc w:val="both"/>
        <w:rPr>
          <w:rFonts w:ascii="Arial" w:hAnsi="Arial" w:cs="Arial"/>
        </w:rPr>
      </w:pPr>
      <w:r>
        <w:rPr>
          <w:rFonts w:cs="Arial" w:ascii="Arial" w:hAnsi="Arial"/>
        </w:rPr>
      </w:r>
    </w:p>
    <w:p>
      <w:pPr>
        <w:pStyle w:val="Normal"/>
        <w:tabs>
          <w:tab w:val="clear" w:pos="720"/>
          <w:tab w:val="center" w:pos="4680" w:leader="none"/>
        </w:tabs>
        <w:jc w:val="center"/>
        <w:rPr>
          <w:rFonts w:ascii="Arial" w:hAnsi="Arial" w:cs="Arial"/>
          <w:b/>
          <w:b/>
          <w:bCs/>
          <w:sz w:val="28"/>
          <w:szCs w:val="28"/>
        </w:rPr>
      </w:pPr>
      <w:r>
        <w:rPr>
          <w:rFonts w:cs="Arial" w:ascii="Arial" w:hAnsi="Arial"/>
          <w:b/>
          <w:bCs/>
          <w:sz w:val="28"/>
          <w:szCs w:val="28"/>
        </w:rPr>
        <w:t>Alignment With State Goals for Learning</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Many states have adopted statewide goals for learning.  In Illinois, for example, the guidelines for the preparation of mandated "school improvement plans" call for schools to show how local curriculum goals and objectives align with the state goals for learning in language arts, mathematics, biological and physical sciences, fine arts, and physical development and health.  At one of three levels of the state recognition and approval process, each public school in the state must provide evidence to state quality review teams relative to seven indicators.  The first of the seven listed is --</w:t>
      </w:r>
    </w:p>
    <w:p>
      <w:pPr>
        <w:pStyle w:val="Normal"/>
        <w:jc w:val="both"/>
        <w:rPr>
          <w:rFonts w:ascii="Arial" w:hAnsi="Arial" w:cs="Arial"/>
        </w:rPr>
      </w:pPr>
      <w:r>
        <w:rPr>
          <w:rFonts w:cs="Arial" w:ascii="Arial" w:hAnsi="Arial"/>
        </w:rPr>
      </w:r>
    </w:p>
    <w:p>
      <w:pPr>
        <w:pStyle w:val="Normal"/>
        <w:ind w:left="1440" w:right="1440" w:hanging="0"/>
        <w:jc w:val="both"/>
        <w:rPr/>
      </w:pPr>
      <w:r>
        <w:rPr>
          <w:rFonts w:cs="Arial" w:ascii="Arial" w:hAnsi="Arial"/>
        </w:rPr>
        <w:t>"A district and school's written learning outcomes (objectives) are consistent with, and at least as comprehensive as the state goals." (State of Illinois, 1993, p. 4-1).</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word "consistent" in this context is synonymous with "alignment.”</w:t>
      </w:r>
    </w:p>
    <w:p>
      <w:pPr>
        <w:pStyle w:val="Normal"/>
        <w:jc w:val="both"/>
        <w:rPr>
          <w:rFonts w:ascii="Arial" w:hAnsi="Arial" w:cs="Arial"/>
          <w:b/>
          <w:b/>
          <w:bCs/>
        </w:rPr>
      </w:pPr>
      <w:r>
        <w:rPr>
          <w:rFonts w:cs="Arial" w:ascii="Arial" w:hAnsi="Arial"/>
          <w:b/>
          <w:bCs/>
        </w:rPr>
      </w:r>
    </w:p>
    <w:p>
      <w:pPr>
        <w:pStyle w:val="Normal"/>
        <w:tabs>
          <w:tab w:val="clear" w:pos="720"/>
          <w:tab w:val="center" w:pos="4680" w:leader="none"/>
        </w:tabs>
        <w:jc w:val="both"/>
        <w:rPr>
          <w:rFonts w:ascii="Arial" w:hAnsi="Arial" w:cs="Arial"/>
          <w:b/>
          <w:b/>
          <w:bCs/>
        </w:rPr>
      </w:pPr>
      <w:r>
        <w:rPr>
          <w:rFonts w:cs="Arial" w:ascii="Arial" w:hAnsi="Arial"/>
          <w:b/>
          <w:bCs/>
        </w:rPr>
        <w:tab/>
      </w:r>
    </w:p>
    <w:p>
      <w:pPr>
        <w:pStyle w:val="Normal"/>
        <w:tabs>
          <w:tab w:val="clear" w:pos="720"/>
          <w:tab w:val="center" w:pos="4680" w:leader="none"/>
        </w:tabs>
        <w:jc w:val="both"/>
        <w:rPr>
          <w:rFonts w:ascii="Arial" w:hAnsi="Arial" w:cs="Arial"/>
          <w:b/>
          <w:b/>
          <w:bCs/>
        </w:rPr>
      </w:pPr>
      <w:r>
        <w:rPr>
          <w:rFonts w:cs="Arial" w:ascii="Arial" w:hAnsi="Arial"/>
          <w:b/>
          <w:bCs/>
        </w:rPr>
      </w:r>
    </w:p>
    <w:p>
      <w:pPr>
        <w:pStyle w:val="Normal"/>
        <w:tabs>
          <w:tab w:val="clear" w:pos="720"/>
          <w:tab w:val="center" w:pos="4680" w:leader="none"/>
        </w:tabs>
        <w:jc w:val="both"/>
        <w:rPr/>
      </w:pPr>
      <w:r>
        <w:rPr>
          <w:rFonts w:cs="Arial" w:ascii="Arial" w:hAnsi="Arial"/>
          <w:b/>
          <w:bCs/>
        </w:rPr>
        <w:tab/>
      </w:r>
      <w:r>
        <w:rPr>
          <w:rFonts w:cs="Arial" w:ascii="Arial" w:hAnsi="Arial"/>
          <w:b/>
          <w:bCs/>
          <w:sz w:val="28"/>
          <w:szCs w:val="28"/>
        </w:rPr>
        <w:t>Alignment With District Goals for Learning</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In those districts which maintain some centralized control over curriculum it is important that school-based curriculum goals and objectives are in alignment with those adopted district-wide.  As stated earlier, the author of this training program supports district-level leadership in curriculum planning, particularly at the macro-planning level.  Districts should, at a minimum, establish broadly stated outcomes (goals) that serve to guide school-based curriculum planning.  At the school level, alignment with these district goals serves to provide some uniformity and broad-based community-wide focus while at the same time allowing schools some discretion in pursuing outcomes that are uniquely suited to the needs of their students.</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Alignment of Curriculum and Instruction</w:t>
      </w:r>
    </w:p>
    <w:p>
      <w:pPr>
        <w:pStyle w:val="Normal"/>
        <w:jc w:val="center"/>
        <w:rPr>
          <w:rFonts w:ascii="Arial" w:hAnsi="Arial" w:cs="Arial"/>
          <w:b/>
          <w:b/>
          <w:bCs/>
          <w:sz w:val="28"/>
          <w:szCs w:val="28"/>
        </w:rPr>
      </w:pPr>
      <w:r>
        <w:rPr>
          <w:rFonts w:cs="Arial" w:ascii="Arial" w:hAnsi="Arial"/>
          <w:b/>
          <w:bCs/>
          <w:sz w:val="28"/>
          <w:szCs w:val="28"/>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ind w:firstLine="720"/>
        <w:jc w:val="both"/>
        <w:rPr/>
      </w:pPr>
      <w:r>
        <w:rPr>
          <w:rFonts w:cs="Arial" w:ascii="Arial" w:hAnsi="Arial"/>
        </w:rPr>
        <w:t>In an earlier section of this unit different conceptualizations of curriculum were discussed.  The conceptualization adopted by the author combines instruction with the curriculum in both the planning and implementation phases of curriculum work.  The primary purpose in doing so is to assure, as much as possible, the alignment of instruction (the doing phase of curriculum) with the planned curriculum (that which is documented).  Failure to insure such alignment, an all too common occurrence in elementary and secondary education, results in teachers teaching toward objectives that are not in the curriculum and objectives that are in the curriculum but not being taught.  This mismatch shortchanges students and gives a false picture of the quality of both the curriculum and the instructional process.</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b/>
          <w:b/>
          <w:bCs/>
          <w:sz w:val="28"/>
          <w:szCs w:val="28"/>
        </w:rPr>
      </w:pPr>
      <w:r>
        <w:rPr>
          <w:rFonts w:cs="Arial" w:ascii="Arial" w:hAnsi="Arial"/>
          <w:b/>
          <w:bCs/>
          <w:sz w:val="28"/>
          <w:szCs w:val="28"/>
        </w:rPr>
        <w:tab/>
        <w:t>Alignment With the Assessment System</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In order to determine the effectiveness of the curriculum in producing learning gains among students, there should be a close fit between the curriculum and the assessment system.  Too often assessment tests and procedures are selected because they are available or are convenient in terms of efficiency and ease of use.  This is particularly true of standardized norm-referenced tests.  Nearly every school administers them and because the scores are so readily available, the results are used to evaluate curriculum.</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lack of alignment between the curriculum and assessment system can have serious consequences.  First, when that which is measured does not correspond to that which is taught, or vice versa, the results from the assessment are misleading.  This leads to a second equally serious problem.  When the assessment results are substandard because the test measures content not covered by the curriculum, a common response is the adjustment of the curriculum to that which is measured by the test.  The assessment, then, determines the outcomes of the curriculum rather than the other way around.</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re are other less significant problems resulting from alignment of curriculum with assessment but the two just cited illustrate the importance of a close fit between the two.  The assessment system should be selected or developed on the basis of alignment.  Otherwise, the results are invalid for purposes of evaluating what students have learned as a result of encountering the school's curricul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rut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hruti" w:hAnsi="Shruti" w:cs="Shruti"/>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10:00Z</dcterms:created>
  <dc:creator>bgoodman</dc:creator>
  <dc:description/>
  <dc:language>en-US</dc:language>
  <cp:lastModifiedBy>User</cp:lastModifiedBy>
  <cp:lastPrinted>2007-09-02T17:03:00Z</cp:lastPrinted>
  <dcterms:modified xsi:type="dcterms:W3CDTF">2012-08-22T18:10:00Z</dcterms:modified>
  <cp:revision>2</cp:revision>
  <dc:subject/>
  <dc:title/>
</cp:coreProperties>
</file>